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  <w:t>FORMULAR ZA GLASANJE U ODSUSTVU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i/>
          <w:sz w:val="22"/>
          <w:szCs w:val="22"/>
          <w:lang w:val="sr-Latn-RS"/>
        </w:rPr>
        <w:t>za akcionara fizičko lice</w:t>
      </w:r>
      <w:r>
        <w:rPr>
          <w:rFonts w:cs="Calibri" w:ascii="Calibri" w:hAnsi="Calibri"/>
          <w:sz w:val="22"/>
          <w:szCs w:val="22"/>
          <w:lang w:val="sr-Latn-RS"/>
        </w:rPr>
        <w:t>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Za glasanje na redovnoj sednici Skupštine akcionara AD SIGMA – PREDUZEĆE ZA PROIZVODNJU, PROMET, INŽENJERING AUTOMATSKIH I ELEKTRONSKIH UREĐAJA BEOGRAD-ZEMUN, Batajnički put 23, Beograd – Zemun, matični broj 08008965, sazvanoj za 30.06.2025. godine, u 12:00 časova, u Beogradu, ul. Batajnički put 23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(Ime i prezim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Iz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(mesto i adresa prebivališt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__________________________,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  <w:t>JMBG (br. pasoša za strano fizičko lic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  <w:lang w:val="sr-Latn-RS"/>
        </w:rPr>
      </w:pPr>
      <w:r>
        <w:rPr>
          <w:rFonts w:cs="Calibri" w:ascii="Calibri" w:hAnsi="Calibri"/>
          <w:i/>
          <w:i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Kao imalac prava na lično učestvovanje u radu Skupštine akcionara AD SIGMA po osnovu vlasništva nad __________ običnih akcija na dan 20.06.2025. godine, od ukupno 131.684 akcija izdavaoca AD SIGMA, registrovanih u Centralnom registru, depou i kliringu hartija od vrednosti, </w:t>
      </w:r>
      <w:r>
        <w:rPr>
          <w:rFonts w:cs="Calibri" w:ascii="Calibri" w:hAnsi="Calibri"/>
          <w:lang w:val="sr-Latn-RS"/>
        </w:rPr>
        <w:t>CFI kod: ESVUFR, ISIN broj: RSSIGME82147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U odsustvu glasam po tačkama predloženog dnevnog reda na sledeći način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506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639"/>
        <w:gridCol w:w="1276"/>
        <w:gridCol w:w="1255"/>
      </w:tblGrid>
      <w:tr>
        <w:trPr>
          <w:trHeight w:val="2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R.br.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Tačke dnevnog reda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svajanje predloženog dnevnog red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godišnjeg izveštaja o poslovanju za 2024. godinu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Finansijskih izveštaja za 2024. godinu sa izveštajem revizora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4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raspodeli dobiti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5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zboru ovlašćenog revizora za reviziju finansijskih izveštaja za 2025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6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imenovanju članova Odbora direktor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7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usvajanju izveštaja o naknadama direktora za 2024. godinu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</w:p>
        </w:tc>
        <w:tc>
          <w:tcPr>
            <w:tcW w:w="57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Donošenje odluke o povlačenju akcija AD SIGMA sa MTP Belex tržišni segment MTP akcije i prestanku svojstva javnog društva;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PROTIV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>UZDRŽAN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mesto i datum</w:t>
      </w:r>
      <w:r>
        <w:rPr>
          <w:rFonts w:cs="Calibri" w:ascii="Calibri" w:hAnsi="Calibri"/>
          <w:sz w:val="22"/>
          <w:szCs w:val="22"/>
        </w:rPr>
        <w:t>)</w:t>
        <w:tab/>
        <w:tab/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</w:rPr>
        <w:t>potpis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Napomen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ionari mogu da glasaju pisanim putem bez prisustva sednici, uz overu svog potpisa na formularu za glasanje u skladu sa zakonom kojim se uređuje overa potpisa – Zakon o overavanju potpisa, rukopisa i prepisa (</w:t>
      </w:r>
      <w:r>
        <w:rPr>
          <w:rFonts w:cs="Calibri" w:ascii="Calibri" w:hAnsi="Calibri"/>
          <w:i/>
          <w:sz w:val="22"/>
          <w:szCs w:val="22"/>
        </w:rPr>
        <w:t>„Sl. glasnik RS“, br. 93/2014, 22/2015 i 87/2018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Akcionari su dužni da Formular za glasanje u odsustvu dostave Društvu najkasnije do početka sednice Skupštine akcionara, u zatvorenoj koverti, adresiranoj na pravnu službu, na adresu sedišta Društva, sa naznakom “</w:t>
      </w:r>
      <w:r>
        <w:rPr>
          <w:rFonts w:cs="Calibri" w:ascii="Calibri" w:hAnsi="Calibri"/>
          <w:b/>
          <w:i/>
          <w:sz w:val="22"/>
          <w:szCs w:val="22"/>
          <w:u w:val="single"/>
        </w:rPr>
        <w:t>Izjašnjenje za Skupštinu-ne otvarati</w:t>
      </w:r>
      <w:r>
        <w:rPr>
          <w:rFonts w:cs="Calibri" w:ascii="Calibri" w:hAnsi="Calibri"/>
          <w:sz w:val="22"/>
          <w:szCs w:val="22"/>
        </w:rPr>
        <w:t>“, da bi se Formular mogao smatrati punovažnim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56:00Z</dcterms:created>
  <dc:creator>tamara.bozanic</dc:creator>
  <dc:description/>
  <cp:keywords/>
  <dc:language>en-US</dc:language>
  <cp:lastModifiedBy>Ana-Marija Vukojevic</cp:lastModifiedBy>
  <dcterms:modified xsi:type="dcterms:W3CDTF">2025-05-26T06:30:00Z</dcterms:modified>
  <cp:revision>1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E171D933A4DA692C490236156BCE5_12</vt:lpwstr>
  </property>
  <property fmtid="{D5CDD505-2E9C-101B-9397-08002B2CF9AE}" pid="3" name="KSOProductBuildVer">
    <vt:lpwstr>1033-12.2.0.16909</vt:lpwstr>
  </property>
</Properties>
</file>