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OBAVEŠTENJA AKCIONARIM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O NAČINU GLASANJA U ODSUSTV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Formular za glasanje u odsustvu  se nalazi na internet stranici Društv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sr-Latn-RS"/>
          </w:rPr>
          <w:t>www.galeb.com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cionari su dužni da Formular za glasanje u odsustvu dostave Društvu najkasnije do početka sednice Skupštine akcionara, u zatvorenoj koverti adresiranoj na Pravnu službu na adresu  društva, sa naznakom “Izjašnjenje za Skupštinu-ne otvarati“, da bi se mogao smatrati punovažni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Akcionari mogu skeniran Formular za glasanje u odsustvu dostaviti Društvu na adresu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sr-Latn-RS"/>
          </w:rPr>
          <w:t>pravna.sluzba@galeb.com</w:t>
        </w:r>
      </w:hyperlink>
      <w:r>
        <w:rPr>
          <w:rFonts w:cs="Calibri" w:ascii="Calibri" w:hAnsi="Calibri"/>
          <w:sz w:val="22"/>
          <w:szCs w:val="22"/>
          <w:lang w:val="sr-Latn-RS"/>
        </w:rPr>
        <w:t xml:space="preserve"> uz obavezu da originalni primerak dostave Društvu u najkraćem roku, a najkasnije do početka sednice Skupštine druš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  <w:t>O PRAVU NA POSTAVLJANJE PITANJA I DOBIJANJE ODGOVOR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Akcionar koji ima pravo učešća u radu skupštine, ima pravo da direktorima, odnosno Odboru direktora Društva, postavi pitanja koja se odnose na tačke dnevnog reda sednice, kao i druga pitanja u vezi sa društvom u meri u kojoj su odgovori na ta pitanja neophodni za pravilnu procenu pitanja koja se odnose na tačke dnevnog reda sednic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Na postavljeno pitanje odgovor se daje u toku trajanja sednice, izuzev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o bi se razumno moglo zaključiti da bi davanjem odgovora mogla biti naneta šteta društvu ili sa njime povezanom licu,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o bi davanjem odgovora bilo učinjeno krivično delo,</w:t>
      </w:r>
    </w:p>
    <w:p>
      <w:pPr>
        <w:pStyle w:val="Normal"/>
        <w:numPr>
          <w:ilvl w:val="0"/>
          <w:numId w:val="2"/>
        </w:numPr>
        <w:autoSpaceDE w:val="false"/>
        <w:ind w:left="425" w:hanging="425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o je odgovarajuća informacija dostupna na internet stranici društva u formi pitanja i odgovora najmanje sedam dana pre dana održavanja sednice.</w:t>
      </w:r>
    </w:p>
    <w:p>
      <w:pPr>
        <w:pStyle w:val="Normal"/>
        <w:autoSpaceDE w:val="false"/>
        <w:ind w:left="900" w:hanging="90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U slučaju uskraćivanja odgovora na postavljeno pitanje, ta činjenica i razlog iz kojeg je uskraćeno davanje odgovora biće uneta u zapisnik sa sednic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Akcionar kome je uskraćen odgovor kao i svaki akcionar koji je na zapisnik izjavio da smatra da je odgovor neopravdano uskraćen, ima pravo da u roku od osam dana od dana održavanja sednice zahteva da nadležni sud u vanparničnom postupku naloži društvu da mu dostavi odgovor na postavljeno pitanje u roku od osam dan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O PRAVU NA PREDLAGANJE DOPUNE DNEVNOG RED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Akcionar ili više akcionara koji poseduju najmanje 5% akcija sa pravom glasa može Odboru direktora Društv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(i) predložiti dodatne tačke za dnevni red sednice, o kojima predlažu da skupština raspravlja, pod uslovom da taj predlog obrazlože, (ii) dodatne tačke o kojima se predlaže da skupština donese odluke, pod uslovom da taj predlog obrazlože i dostave tekst tih odluka, (iii) drugačije odluke po postojećim tačkama dnevnog reda, pod uslovom da taj predlog obrazlože i dostave tekst tih odlu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Predlog dopune dnevnog reda daje se pismenim putem, a može se uputiti društvu najkasnije 20 (dvadeset) dana pre dana održavanja redovne sednice Skupštine akcionara, odnosno 10 (deset) dana pre dana održavanja vanredne sednice skupšt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U slučaju prihvatanja predloga dopune dnevnog reda, novi dnevni red će bez odlaganja biti objavljen i dostavljen akcionarima, na isti način na koji je prethodno objavljen i dostavljen poziv za prisustvovanje sednici Skupštine Društva na način predviđen članom 335. Zakona o privrednim društvim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hyperlink" Target="mailto:pravna.sluzba@gale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37:00Z</dcterms:created>
  <dc:creator>Ana-Marija Vukojević</dc:creator>
  <dc:description/>
  <cp:keywords/>
  <dc:language>en-US</dc:language>
  <cp:lastModifiedBy>MIM</cp:lastModifiedBy>
  <dcterms:modified xsi:type="dcterms:W3CDTF">2025-05-21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672A25F6846289D30DC241C055770_12</vt:lpwstr>
  </property>
  <property fmtid="{D5CDD505-2E9C-101B-9397-08002B2CF9AE}" pid="3" name="KSOProductBuildVer">
    <vt:lpwstr>1033-12.2.0.16909</vt:lpwstr>
  </property>
</Properties>
</file>