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PUNOMOĆJE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val="sr-Latn-RS"/>
        </w:rPr>
        <w:t>(ukoliko je vlastodavac/akcionar fizičko lice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Za glasanje na redovnoj sednici Skupštine akcionara AD SIGMA – PREDUZEĆE ZA PROIZVODNJU, PROMET, INŽENJERING AUTOMATSKIH I ELEKTRONSKIH UREĐAJA BEOGRAD-ZEMUN, Batajnički put 23, Beograd – Zemun, matični broj 08008965, sazvanoj za 30.06.2025. godine, u 12:00 časova, u Beogradu, ul. Batajnički put 23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Ime i prezim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Iz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Mesto i adresa prebivališt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_______________________________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JMBG (br. pasoša za strano fizičko lice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Kao imalac prava na lično učestvovanje u radu Skupštine akcionara AD SIGMA po osnovu vlasništva nad __________ običnih akcija na dan 20.06.2025. godine, od ukupno 131.684 akcija izdavaoca AD SIGMA, registrovanih u Centralnom registru, depou i kliringu hartija od vrednosti, </w:t>
      </w:r>
      <w:r>
        <w:rPr>
          <w:rFonts w:cs="Calibri" w:ascii="Calibri" w:hAnsi="Calibri"/>
          <w:lang w:val="sr-Latn-RS"/>
        </w:rPr>
        <w:t>CFI kod: ESVUFR, ISIN broj: RSSIGME82147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>Ovim putem ovlašćujem</w:t>
      </w:r>
      <w:r>
        <w:rPr>
          <w:rFonts w:cs="Calibri" w:ascii="Calibri" w:hAnsi="Calibri"/>
          <w:sz w:val="22"/>
          <w:szCs w:val="22"/>
          <w:lang w:val="sr-Latn-RS"/>
        </w:rPr>
        <w:t>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bookmarkStart w:id="0" w:name="_Hlk198541231"/>
      <w:bookmarkEnd w:id="0"/>
      <w:r>
        <w:rPr>
          <w:rFonts w:cs="Calibri" w:ascii="Calibri" w:hAnsi="Calibri"/>
          <w:sz w:val="22"/>
          <w:szCs w:val="22"/>
          <w:lang w:val="sr-Latn-RS"/>
        </w:rPr>
        <w:t>_____________________________________________________________________________________,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(ime i prezime ili poslovno ime i sedište opunomoćenog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____________________________________________________________________________________ ,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(adresa prebivališta/sedište društva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__________________________________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JMBG / matični broj (za strana lica br. pasoša/br. registracije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  <w:bookmarkStart w:id="1" w:name="_Hlk198541231"/>
      <w:bookmarkStart w:id="2" w:name="_Hlk198541231"/>
      <w:bookmarkEnd w:id="2"/>
    </w:p>
    <w:p>
      <w:pPr>
        <w:pStyle w:val="Normal"/>
        <w:autoSpaceDE w:val="false"/>
        <w:jc w:val="both"/>
        <w:rPr/>
      </w:pPr>
      <w:bookmarkStart w:id="3" w:name="_Hlk198541248"/>
      <w:bookmarkEnd w:id="3"/>
      <w:r>
        <w:rPr>
          <w:rFonts w:cs="Calibri" w:ascii="Calibri" w:hAnsi="Calibri"/>
          <w:sz w:val="22"/>
          <w:szCs w:val="22"/>
          <w:lang w:val="sr-Latn-RS"/>
        </w:rPr>
        <w:t xml:space="preserve">Da u moje ime učestvuje u radu, kao i da u moje ime vrši pravo glasa za ______ akcija izdavaoca AD SIGMA, registrovanih u Centralnom registru, depou i kliringu hartija od vrednosti, </w:t>
      </w:r>
      <w:r>
        <w:rPr>
          <w:rFonts w:cs="Calibri" w:ascii="Calibri" w:hAnsi="Calibri"/>
          <w:lang w:val="sr-Latn-RS"/>
        </w:rPr>
        <w:t>CFI kod: ESVUFR, ISIN broj: RSSIGME82147,</w:t>
      </w:r>
      <w:r>
        <w:rPr>
          <w:rFonts w:cs="Calibri" w:ascii="Calibri" w:hAnsi="Calibri"/>
          <w:sz w:val="22"/>
          <w:szCs w:val="22"/>
          <w:lang w:val="sr-Latn-RS"/>
        </w:rPr>
        <w:t xml:space="preserve"> na sednici Skupštine akcionara AD SIGMA koja će biti održana dana 30.06.2025. 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  <w:bookmarkStart w:id="4" w:name="_Hlk198541248"/>
      <w:bookmarkStart w:id="5" w:name="_Hlk198541248"/>
      <w:bookmarkEnd w:id="5"/>
    </w:p>
    <w:p>
      <w:pPr>
        <w:pStyle w:val="Normal"/>
        <w:autoSpaceDE w:val="false"/>
        <w:jc w:val="both"/>
        <w:rPr/>
      </w:pPr>
      <w:bookmarkStart w:id="6" w:name="_Hlk198541281"/>
      <w:bookmarkEnd w:id="6"/>
      <w:r>
        <w:rPr>
          <w:rFonts w:cs="Calibri" w:ascii="Calibri" w:hAnsi="Calibri"/>
          <w:sz w:val="22"/>
          <w:szCs w:val="22"/>
          <w:lang w:val="sr-Latn-RS"/>
        </w:rPr>
        <w:t>Izuzetno ovlašćenju iz prethodnog stava ovog punomoćja, nalažem punomoćniku da postupa po mojim instrukcijama prilikom vršenja prava glasa, odnosno da glasa po tačkama predloženog dnevnog reda na sledeći način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  <w:bookmarkStart w:id="7" w:name="_Hlk198541281"/>
      <w:bookmarkStart w:id="8" w:name="_Hlk198541281"/>
      <w:bookmarkEnd w:id="8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tbl>
      <w:tblPr>
        <w:tblW w:w="9506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639"/>
        <w:gridCol w:w="1276"/>
        <w:gridCol w:w="1255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Tačke dnevnog reda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svajanje predloženog dnevnog reda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usvajanju godišnjeg izveštaja o poslovanju za 2024. godinu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usvajanju Finansijskih izveštaja za 2024. godinu sa izveštajem revizora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raspodeli dobiti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izboru ovlašćenog revizora za reviziju finansijskih izveštaja za 2025. godinu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imenovanju članova Odbora direktora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7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usvajanju izveštaja o naknadama direktora za 2024. godinu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povlačenju akcija AD SIGMA sa MTP Belex tržišni segment MTP akcije i prestanku svojstva javnog društva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/>
      </w:pPr>
      <w:bookmarkStart w:id="9" w:name="_Hlk198541312"/>
      <w:bookmarkEnd w:id="9"/>
      <w:r>
        <w:rPr>
          <w:rFonts w:cs="Calibri" w:ascii="Calibri" w:hAnsi="Calibri"/>
          <w:sz w:val="22"/>
          <w:szCs w:val="22"/>
          <w:lang w:val="sr-Latn-RS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  <w:bookmarkStart w:id="10" w:name="_Hlk198541312"/>
      <w:bookmarkStart w:id="11" w:name="_Hlk198541312"/>
      <w:bookmarkEnd w:id="11"/>
    </w:p>
    <w:p>
      <w:pPr>
        <w:pStyle w:val="Normal"/>
        <w:autoSpaceDE w:val="false"/>
        <w:jc w:val="both"/>
        <w:rPr/>
      </w:pPr>
      <w:bookmarkStart w:id="12" w:name="_Hlk198541326"/>
      <w:bookmarkEnd w:id="12"/>
      <w:r>
        <w:rPr>
          <w:rFonts w:cs="Calibri" w:ascii="Calibri" w:hAnsi="Calibri"/>
          <w:sz w:val="22"/>
          <w:szCs w:val="22"/>
          <w:lang w:val="sr-Latn-RS"/>
        </w:rPr>
        <w:t>Ovo punomoćje izdajem samo za redovnu sednicu Skupštine akcionara AD SIGMA koja će biti održana dana 30.06.2025. godin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  <w:bookmarkStart w:id="13" w:name="_Hlk198541326"/>
      <w:bookmarkStart w:id="14" w:name="_Hlk198541326"/>
      <w:bookmarkEnd w:id="1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/>
      </w:pPr>
      <w:bookmarkStart w:id="15" w:name="_Hlk198541354"/>
      <w:bookmarkEnd w:id="15"/>
      <w:r>
        <w:rPr>
          <w:rFonts w:cs="Calibri" w:ascii="Calibri" w:hAnsi="Calibri"/>
          <w:sz w:val="22"/>
          <w:szCs w:val="22"/>
          <w:lang w:val="sr-Latn-RS"/>
        </w:rPr>
        <w:t xml:space="preserve">______________________________ </w:t>
        <w:tab/>
        <w:tab/>
        <w:tab/>
        <w:tab/>
        <w:t xml:space="preserve">  _________________________________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Datum i mesto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  <w:bookmarkStart w:id="16" w:name="_Hlk198541354"/>
      <w:bookmarkStart w:id="17" w:name="_Hlk198541354"/>
      <w:bookmarkEnd w:id="17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Napomena</w:t>
      </w:r>
      <w:r>
        <w:rPr>
          <w:rFonts w:cs="Calibri" w:ascii="Calibri" w:hAnsi="Calibri"/>
          <w:sz w:val="22"/>
          <w:szCs w:val="22"/>
          <w:lang w:val="sr-Latn-RS"/>
        </w:rPr>
        <w:t>: Ukoliko je davalac ovog punomoćja fizičko lice ono mora biti overeno u skladu sa zakonom kojim se uređuje overa potpis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58:00Z</dcterms:created>
  <dc:creator>tamara.bozanic</dc:creator>
  <dc:description/>
  <cp:keywords/>
  <dc:language>en-US</dc:language>
  <cp:lastModifiedBy>Ana-Marija Vukojevic</cp:lastModifiedBy>
  <dcterms:modified xsi:type="dcterms:W3CDTF">2025-05-26T06:31:00Z</dcterms:modified>
  <cp:revision>17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EFCF5CCD34F3BA914E35BAAED7B66_12</vt:lpwstr>
  </property>
  <property fmtid="{D5CDD505-2E9C-101B-9397-08002B2CF9AE}" pid="3" name="KSOProductBuildVer">
    <vt:lpwstr>1033-12.2.0.16909</vt:lpwstr>
  </property>
</Properties>
</file>